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Technická zpráva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</w:rPr>
        <w:t xml:space="preserve"> </w:t>
      </w:r>
      <w:r>
        <w:rPr>
          <w:sz w:val="28"/>
        </w:rPr>
        <w:t>název stavby</w:t>
        <w:tab/>
      </w:r>
      <w:r>
        <w:rPr>
          <w:b/>
          <w:sz w:val="28"/>
        </w:rPr>
        <w:t>Bystřice (Teplice-Šanov)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8"/>
        </w:rPr>
        <w:tab/>
        <w:t xml:space="preserve">-opevnění koryta VT-KP-havárie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místo </w:t>
        <w:tab/>
        <w:t xml:space="preserve">stávající krytý profil Bystřice    </w:t>
      </w:r>
    </w:p>
    <w:p>
      <w:pPr>
        <w:pStyle w:val="Normal"/>
        <w:tabs>
          <w:tab w:val="clear" w:pos="720"/>
          <w:tab w:val="left" w:pos="2977" w:leader="none"/>
        </w:tabs>
        <w:ind w:left="2977" w:hanging="0"/>
        <w:rPr/>
      </w:pPr>
      <w:r>
        <w:rPr>
          <w:sz w:val="28"/>
        </w:rPr>
        <w:t xml:space="preserve">Teplice, Humpoltovy sady, u ul. Kamenných  Lázní    </w:t>
      </w:r>
    </w:p>
    <w:p>
      <w:pPr>
        <w:pStyle w:val="Normal"/>
        <w:tabs>
          <w:tab w:val="clear" w:pos="720"/>
          <w:tab w:val="left" w:pos="2977" w:leader="none"/>
        </w:tabs>
        <w:rPr>
          <w:color w:val="FFC000"/>
          <w:sz w:val="28"/>
        </w:rPr>
      </w:pPr>
      <w:r>
        <w:rPr>
          <w:sz w:val="28"/>
        </w:rPr>
        <w:tab/>
        <w:t>ř.km  5,145-5,2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k.ú. Teplice  ,ppč.537/1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Bezručova 4219 , 430 03 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Č 70889988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Klínovecká 998 Ostr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ČO 113921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číslo zakázky </w:t>
        <w:tab/>
        <w:t>9479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listopad 2020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Všeobecně </w:t>
      </w:r>
      <w:r>
        <w:rPr>
          <w:sz w:val="28"/>
          <w:szCs w:val="28"/>
        </w:rPr>
        <w:t xml:space="preserve">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ředmětem PD je rekonstrukce krytého profilu (KP) vodního toku Bystřice v Humpoltových sadech v délce 54,9m´ . Dno KP je cca 4 m pod terénem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Stávající KP je zakrytý cihelnou klenbou , které se na části již začala provalovat.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Klenba ztrácí únosnost, tvarově se deformuje a dochází k rozevírání spar mezi cihlami a k vypadávání cihel z konstrukce klenby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Cihelná klenba je na části provizorně podepřena dřevěnými podpěrami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roto je nutno provést  nové zakrytí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Nové zakrytí  železobetonovou deskou jako v navazující části KP, kde bylo provedena rekonstrukce v r.2007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ěny jsou převážně z kamenného zdiva na maltu, je nutné je navýšit nabetonováním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no je tvořeno kamennou dlažbou do mírné kynety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robné lokální opravy stávajících stěn a dna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avba se nachází v Humpoltových sadech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Bylo provedeno geodetické zaměření povrchu a polohy vnitřních povrchů podzemního krytého profil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d vlastní konstrukcí krytého profilu a nezbytném minimálním rozsahu pro umožnění realizace rekonstrukce havarijního stavu KP se nachází  7 vzrostlých stromů , které je nutné odstranit, a malé křoví –bude odstraněno vlastníkem do zahájení stavby. </w:t>
      </w:r>
    </w:p>
    <w:p>
      <w:pPr>
        <w:pStyle w:val="Normal"/>
        <w:tabs>
          <w:tab w:val="clear" w:pos="720"/>
          <w:tab w:val="left" w:pos="2977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Stromy jsou ve vlastnictví Města Teplice, které je odstraní před zahájením stavby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ařezy a kořeny budou odstraněny rámci zemních prací stavby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V místě stavby je vedení plynu a elektrokabel  SčVK,které budou před zahájením stavby přeloženy-samostatná akce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Na staveništi  elektrokabely  ČEZ, které jsou v blízkosti výkopů  a musí být respektovány a odkanalizování Lázně Teplice , které je zaústěné do stěny KP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Po ukončení stavby bude obnoven travnatý povrch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vrh rekonstrukce  a oprav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týčení</w:t>
      </w:r>
    </w:p>
    <w:p>
      <w:pPr>
        <w:pStyle w:val="Normal"/>
        <w:rPr/>
      </w:pPr>
      <w:r>
        <w:rPr>
          <w:sz w:val="28"/>
        </w:rPr>
        <w:t>Vytýčení stávající rekonstruované konstrukce dle geodetického měření a dle skutečnosti.</w:t>
      </w:r>
    </w:p>
    <w:p>
      <w:pPr>
        <w:pStyle w:val="Normal"/>
        <w:rPr>
          <w:sz w:val="28"/>
        </w:rPr>
      </w:pPr>
      <w:r>
        <w:rPr>
          <w:sz w:val="28"/>
        </w:rPr>
        <w:t>Poloha KP se nemění.</w:t>
      </w:r>
    </w:p>
    <w:p>
      <w:pPr>
        <w:pStyle w:val="Normal"/>
        <w:rPr/>
      </w:pPr>
      <w:r>
        <w:rPr>
          <w:sz w:val="28"/>
        </w:rPr>
        <w:t>Spodní úroveń zakrytí je shodná s přilehlými profily – u klenby s vrcholem klenby, u desky shodná se spodní  úrovní stávající desky.</w:t>
      </w:r>
    </w:p>
    <w:p>
      <w:pPr>
        <w:pStyle w:val="Normal"/>
        <w:rPr>
          <w:sz w:val="28"/>
        </w:rPr>
      </w:pPr>
      <w:r>
        <w:rPr>
          <w:sz w:val="28"/>
        </w:rPr>
        <w:t>Nutno vytýčit veškeré inženýrské sítě !</w:t>
      </w:r>
    </w:p>
    <w:p>
      <w:pPr>
        <w:pStyle w:val="Normal"/>
        <w:rPr>
          <w:sz w:val="28"/>
        </w:rPr>
      </w:pPr>
      <w:r>
        <w:rPr>
          <w:sz w:val="28"/>
        </w:rPr>
        <w:t>Polohu sítí ověřit kopanými sond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místě stavby se nachází :</w:t>
      </w:r>
    </w:p>
    <w:p>
      <w:pPr>
        <w:pStyle w:val="Normal"/>
        <w:rPr>
          <w:sz w:val="28"/>
        </w:rPr>
      </w:pPr>
      <w:r>
        <w:rPr>
          <w:sz w:val="28"/>
        </w:rPr>
        <w:t>Plyn STL DN 300-bude přeložen</w:t>
      </w:r>
    </w:p>
    <w:p>
      <w:pPr>
        <w:pStyle w:val="Normal"/>
        <w:rPr>
          <w:sz w:val="28"/>
        </w:rPr>
      </w:pPr>
      <w:r>
        <w:rPr>
          <w:sz w:val="28"/>
        </w:rPr>
        <w:t xml:space="preserve">elektrokabel SčVaK –bude přoložen </w:t>
      </w:r>
    </w:p>
    <w:p>
      <w:pPr>
        <w:pStyle w:val="Normal"/>
        <w:rPr/>
      </w:pPr>
      <w:r>
        <w:rPr>
          <w:sz w:val="28"/>
        </w:rPr>
        <w:t>elektrokabel  ČEZ Distribuce  a ČEZ Telco Pro servi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kutečná poloha sítí bude vytýčena správci sítí a ověřena kopanými sondami.</w:t>
      </w:r>
    </w:p>
    <w:p>
      <w:pPr>
        <w:pStyle w:val="Normal"/>
        <w:rPr>
          <w:sz w:val="28"/>
        </w:rPr>
      </w:pPr>
      <w:r>
        <w:rPr>
          <w:sz w:val="28"/>
        </w:rPr>
        <w:t xml:space="preserve">Vedení plynu a ovládacího elektrokabelu SčVK bude nutno trvale či dočasně přeložit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kabely vytýčit správcem sítě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polohu ověřit ručně kopanou sondou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přizvat správce sítě a respektovat jeho pokyny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dstranění stromů a keřů </w:t>
      </w:r>
    </w:p>
    <w:p>
      <w:pPr>
        <w:pStyle w:val="Normal"/>
        <w:rPr/>
      </w:pPr>
      <w:r>
        <w:rPr>
          <w:i/>
          <w:sz w:val="28"/>
        </w:rPr>
        <w:t>Městem Teplice budou odstraněny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stromy v nezbytném rozsahu pro umožnění realizace rekonstrukce havarijního stavu KP.Jedná se o 7 ks stromů a 4m2 keř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emní práce </w:t>
      </w:r>
    </w:p>
    <w:p>
      <w:pPr>
        <w:pStyle w:val="Normal"/>
        <w:rPr>
          <w:sz w:val="28"/>
        </w:rPr>
      </w:pPr>
      <w:r>
        <w:rPr>
          <w:sz w:val="28"/>
        </w:rPr>
        <w:t xml:space="preserve">V rámci zemních prací budou odstraněny pařezy 7ks vč. kořenů odstraněných stromů. </w:t>
      </w:r>
    </w:p>
    <w:p>
      <w:pPr>
        <w:pStyle w:val="Normal"/>
        <w:rPr>
          <w:sz w:val="28"/>
        </w:rPr>
      </w:pPr>
      <w:r>
        <w:rPr>
          <w:sz w:val="28"/>
        </w:rPr>
        <w:t>Samostatně bude sejmuta a deponována vrchní vrstva humózní zemina (707m2 x 0,1=70,7m3)  .Tato zemina bude odvezena na mezideponii a zpětně použita na vrchní vrstvu zásypů.</w:t>
      </w:r>
    </w:p>
    <w:p>
      <w:pPr>
        <w:pStyle w:val="Normal"/>
        <w:rPr/>
      </w:pPr>
      <w:r>
        <w:rPr>
          <w:sz w:val="28"/>
        </w:rPr>
        <w:t>Bude nutno odstranit cca  25,2m2 asfaltového chodníku včetně 24m´ obrubníku.</w:t>
      </w:r>
    </w:p>
    <w:p>
      <w:pPr>
        <w:pStyle w:val="Normal"/>
        <w:rPr>
          <w:sz w:val="28"/>
        </w:rPr>
      </w:pPr>
      <w:r>
        <w:rPr>
          <w:sz w:val="28"/>
        </w:rPr>
        <w:t>Bude proveden výkop až ke klenbě  a obnažena vrchní část stěn.</w:t>
      </w:r>
    </w:p>
    <w:p>
      <w:pPr>
        <w:pStyle w:val="Normal"/>
        <w:rPr/>
      </w:pPr>
      <w:r>
        <w:rPr>
          <w:sz w:val="28"/>
        </w:rPr>
        <w:t>Zemina pro zásyp bude odvezena na mezideponii  a zpětně využita pro zásyp. Přebytečná zemina bude odvezena na skládku .</w:t>
      </w:r>
    </w:p>
    <w:p>
      <w:pPr>
        <w:pStyle w:val="Normal"/>
        <w:rPr>
          <w:sz w:val="28"/>
        </w:rPr>
      </w:pPr>
      <w:r>
        <w:rPr>
          <w:sz w:val="28"/>
        </w:rPr>
        <w:t xml:space="preserve">Předpokládá se zemina 3.třídy těžitelnosti ( nově I.třída těžitelnosti). </w:t>
      </w:r>
    </w:p>
    <w:p>
      <w:pPr>
        <w:pStyle w:val="Normal"/>
        <w:rPr>
          <w:sz w:val="28"/>
        </w:rPr>
      </w:pPr>
      <w:r>
        <w:rPr>
          <w:sz w:val="28"/>
        </w:rPr>
        <w:t xml:space="preserve">Dále budou odstraněny náplavy ze dna o předpokládaném množství 20m3. </w:t>
      </w:r>
    </w:p>
    <w:p>
      <w:pPr>
        <w:pStyle w:val="Normal"/>
        <w:rPr>
          <w:sz w:val="28"/>
        </w:rPr>
      </w:pPr>
      <w:r>
        <w:rPr>
          <w:sz w:val="28"/>
        </w:rPr>
        <w:t>Jedná se o náplavy štěrkovitého charakteru.</w:t>
      </w:r>
    </w:p>
    <w:p>
      <w:pPr>
        <w:pStyle w:val="Normal"/>
        <w:rPr/>
      </w:pPr>
      <w:r>
        <w:rPr>
          <w:sz w:val="28"/>
        </w:rPr>
        <w:t>Výkopy v blízkosti sítí a u stromů (do 5m) provést ručně.</w:t>
      </w:r>
    </w:p>
    <w:p>
      <w:pPr>
        <w:pStyle w:val="Normal"/>
        <w:rPr>
          <w:sz w:val="28"/>
        </w:rPr>
      </w:pPr>
      <w:r>
        <w:rPr>
          <w:sz w:val="28"/>
        </w:rPr>
        <w:t>Výkop v blízkosti sítí pažit –předpoklad 6m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ourací práce </w:t>
      </w:r>
    </w:p>
    <w:p>
      <w:pPr>
        <w:pStyle w:val="Normal"/>
        <w:rPr>
          <w:sz w:val="28"/>
        </w:rPr>
      </w:pPr>
      <w:r>
        <w:rPr>
          <w:sz w:val="28"/>
        </w:rPr>
        <w:t>Bude odstraněno provizorní dřevěné podepření klenby cca 3m3 dřeva.</w:t>
      </w:r>
    </w:p>
    <w:p>
      <w:pPr>
        <w:pStyle w:val="Normal"/>
        <w:rPr/>
      </w:pPr>
      <w:r>
        <w:rPr>
          <w:sz w:val="28"/>
        </w:rPr>
        <w:t>Stávající profil je v úseku 40m zakrytý cihelnou valenou klenbou tl.300mm, a v délce 14,9m klenba pruská tl.150mm do 4 klenebných žeber  cca 600x600mm.</w:t>
      </w:r>
    </w:p>
    <w:p>
      <w:pPr>
        <w:pStyle w:val="Normal"/>
        <w:rPr/>
      </w:pPr>
      <w:r>
        <w:rPr>
          <w:sz w:val="28"/>
        </w:rPr>
        <w:t xml:space="preserve">Objem cihelné klenby celkem cca 98,22m3 </w:t>
      </w:r>
    </w:p>
    <w:p>
      <w:pPr>
        <w:pStyle w:val="Normal"/>
        <w:rPr/>
      </w:pPr>
      <w:r>
        <w:rPr>
          <w:sz w:val="28"/>
        </w:rPr>
        <w:t xml:space="preserve">Bourání provádět tak, aby nedošlo k narušení dna profilu a minimalizovalo se množství odplaveného materiálu. </w:t>
      </w:r>
    </w:p>
    <w:p>
      <w:pPr>
        <w:pStyle w:val="Normal"/>
        <w:rPr>
          <w:sz w:val="28"/>
        </w:rPr>
      </w:pPr>
      <w:r>
        <w:rPr>
          <w:sz w:val="28"/>
        </w:rPr>
        <w:t xml:space="preserve">Vybouraný materiál bude odvezen na skládku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Navýšení stávající ch stěn </w:t>
      </w:r>
    </w:p>
    <w:p>
      <w:pPr>
        <w:pStyle w:val="Normal"/>
        <w:rPr>
          <w:sz w:val="28"/>
        </w:rPr>
      </w:pPr>
      <w:r>
        <w:rPr>
          <w:sz w:val="28"/>
        </w:rPr>
        <w:t>Ze stávajících kamenných stěn odstranit zbytky cihelného zavázání klenby a všechny nepevné materiály .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Provést oboustranné bednění (včetně dilatací )  a bednění nad klenbou.</w:t>
      </w:r>
    </w:p>
    <w:p>
      <w:pPr>
        <w:pStyle w:val="Normal"/>
        <w:rPr>
          <w:sz w:val="28"/>
        </w:rPr>
      </w:pPr>
      <w:r>
        <w:rPr>
          <w:sz w:val="28"/>
        </w:rPr>
        <w:t xml:space="preserve">Dilataci ve stěně  ve st.30 </w:t>
      </w:r>
    </w:p>
    <w:p>
      <w:pPr>
        <w:pStyle w:val="Normal"/>
        <w:rPr>
          <w:sz w:val="28"/>
        </w:rPr>
      </w:pPr>
      <w:r>
        <w:rPr>
          <w:sz w:val="28"/>
        </w:rPr>
        <w:t>vyplnit 20mm extrudovaného polystyrenu, který zůstane ve spáře .</w:t>
      </w:r>
    </w:p>
    <w:p>
      <w:pPr>
        <w:pStyle w:val="Normal"/>
        <w:rPr>
          <w:sz w:val="28"/>
        </w:rPr>
      </w:pPr>
      <w:r>
        <w:rPr>
          <w:sz w:val="28"/>
        </w:rPr>
        <w:t>Do bednění osadit odvodňovací trubky  z PE  ( masivnější , odolnější ,např.SDR 17,6  s tl. stěny 2,9mm),  po 4m,  profil 50mm,dl.800mm, konec do štěrku naříznutý v délce 100mm , trubka  ve spádu do profilu, přesah 50mm do profilu. Ks  28.</w:t>
      </w:r>
    </w:p>
    <w:p>
      <w:pPr>
        <w:pStyle w:val="Normal"/>
        <w:rPr>
          <w:sz w:val="28"/>
        </w:rPr>
      </w:pPr>
      <w:r>
        <w:rPr>
          <w:sz w:val="28"/>
        </w:rPr>
        <w:t>Osadit věncovou výztuž , krytí min.40mm.</w:t>
      </w:r>
    </w:p>
    <w:p>
      <w:pPr>
        <w:pStyle w:val="Normal"/>
        <w:rPr>
          <w:sz w:val="28"/>
        </w:rPr>
      </w:pPr>
      <w:r>
        <w:rPr>
          <w:sz w:val="28"/>
        </w:rPr>
        <w:t>Provést betonáž stěn betonem C 30/37 XF3.</w:t>
      </w:r>
    </w:p>
    <w:p>
      <w:pPr>
        <w:pStyle w:val="Normal"/>
        <w:rPr>
          <w:sz w:val="28"/>
        </w:rPr>
      </w:pPr>
      <w:r>
        <w:rPr>
          <w:sz w:val="28"/>
        </w:rPr>
        <w:t>Beton ponechat v bednění min. 7 dní, po odbednění beton ošetřovat dle teplotních a povětrnostních podmín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ále bude nutno provést vyplnění prostoru mezi ponechanou železobetonovou klenbou a nově rekonstruovaným profilem doplněním betonové stěny tl.500mm, plocha cca 4,8m2 (oboustranné bednění tvarově složité  , betonáž betonem C 30/37 XF3) , z venkovní strany izolované. Novou izolaci napojit na stávající izolaci na klenbě.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/>
      </w:pPr>
      <w:r>
        <w:rPr>
          <w:sz w:val="28"/>
          <w:szCs w:val="32"/>
        </w:rPr>
        <w:t>Do levobřežní stěny je několik stávajících zaústění, které je nutno zachovat .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sz w:val="28"/>
          <w:szCs w:val="32"/>
        </w:rPr>
      </w:pPr>
      <w:r>
        <w:rPr>
          <w:sz w:val="28"/>
          <w:szCs w:val="32"/>
        </w:rPr>
        <w:t>Ve staničení 2 je 2x vývod nad sebou  v nice 1,4 x 0,4 výšky 0,8m. Nika bude zazděna kamenným zdivem na maltu, vývod prodloužen ,2x DN 315mm.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/>
      </w:pPr>
      <w:r>
        <w:rPr>
          <w:sz w:val="28"/>
          <w:szCs w:val="32"/>
        </w:rPr>
        <w:t>st.34 – vývod 500x500  -bude zachován,před betonáží stěny  vybednit strop 0,5 x 1m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/>
      </w:pPr>
      <w:r>
        <w:rPr>
          <w:sz w:val="28"/>
          <w:szCs w:val="32"/>
        </w:rPr>
        <w:t>st.38 – ocel.vývod průměru 220mm zkrátit-uříznout 50mm od líce stěny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sz w:val="28"/>
          <w:szCs w:val="32"/>
        </w:rPr>
      </w:pPr>
      <w:r>
        <w:rPr>
          <w:sz w:val="28"/>
          <w:szCs w:val="32"/>
        </w:rPr>
        <w:t>st.40 – vývod 150/300 nastaven vývodem 315mm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sz w:val="28"/>
          <w:szCs w:val="32"/>
        </w:rPr>
      </w:pPr>
      <w:r>
        <w:rPr>
          <w:sz w:val="28"/>
          <w:szCs w:val="32"/>
        </w:rPr>
        <w:t>st.47 - vývod 200/300 nastaven vývodem 315mm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sz w:val="28"/>
          <w:szCs w:val="32"/>
        </w:rPr>
      </w:pPr>
      <w:r>
        <w:rPr>
          <w:sz w:val="28"/>
          <w:szCs w:val="32"/>
        </w:rPr>
        <w:t>Zdivo kolem zaústění bude rozebráno , osazena trubka a zazděno .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sz w:val="28"/>
          <w:szCs w:val="32"/>
        </w:rPr>
      </w:pPr>
      <w:r>
        <w:rPr>
          <w:sz w:val="28"/>
          <w:szCs w:val="32"/>
        </w:rPr>
        <w:t>Spotřeba celkem 6m´trubky DN 315mm (nařezat na potřebnou délku).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sz w:val="28"/>
          <w:szCs w:val="32"/>
        </w:rPr>
      </w:pPr>
      <w:r>
        <w:rPr>
          <w:sz w:val="28"/>
          <w:szCs w:val="32"/>
        </w:rPr>
        <w:t>Rozebrání zdiva a přezdění celkem cca 4m3 zdiva .</w:t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krytí profilu</w:t>
      </w:r>
    </w:p>
    <w:p>
      <w:pPr>
        <w:pStyle w:val="Normal"/>
        <w:rPr/>
      </w:pPr>
      <w:r>
        <w:rPr>
          <w:sz w:val="28"/>
        </w:rPr>
        <w:t xml:space="preserve">Zakrytí železobetonovou deskou tl.400mm (ve staničení 0až 42) a tl.500mm ve staničení 42-54,9m) </w:t>
      </w:r>
    </w:p>
    <w:p>
      <w:pPr>
        <w:pStyle w:val="Normal"/>
        <w:rPr/>
      </w:pPr>
      <w:r>
        <w:rPr>
          <w:sz w:val="28"/>
        </w:rPr>
        <w:t>Provedení bednění zespoda,  z boků , na konci s klenbou a v místě dilatací .</w:t>
      </w:r>
    </w:p>
    <w:p>
      <w:pPr>
        <w:pStyle w:val="Normal"/>
        <w:rPr/>
      </w:pPr>
      <w:r>
        <w:rPr>
          <w:sz w:val="28"/>
        </w:rPr>
        <w:t>Osadit armování, krytí 35mm.</w:t>
      </w:r>
    </w:p>
    <w:p>
      <w:pPr>
        <w:pStyle w:val="Normal"/>
        <w:rPr>
          <w:sz w:val="28"/>
        </w:rPr>
      </w:pPr>
      <w:r>
        <w:rPr>
          <w:sz w:val="28"/>
        </w:rPr>
        <w:t>Dilataci vyplnit 20mm extrudovaného polystyrenu, který zůstane ve spáře .</w:t>
      </w:r>
    </w:p>
    <w:p>
      <w:pPr>
        <w:pStyle w:val="Normal"/>
        <w:rPr>
          <w:sz w:val="28"/>
        </w:rPr>
      </w:pPr>
      <w:r>
        <w:rPr>
          <w:sz w:val="28"/>
        </w:rPr>
        <w:t>Betonáž betonem C30/37 XF3.</w:t>
      </w:r>
    </w:p>
    <w:p>
      <w:pPr>
        <w:pStyle w:val="Normal"/>
        <w:rPr/>
      </w:pPr>
      <w:r>
        <w:rPr>
          <w:sz w:val="28"/>
        </w:rPr>
        <w:t>Beton po betonáži ošetřovat. O</w:t>
      </w:r>
      <w:r>
        <w:rPr>
          <w:sz w:val="28"/>
          <w:szCs w:val="28"/>
        </w:rPr>
        <w:t xml:space="preserve">šetřování betonu - beton musí být stále vlhký po celou dobu ošetřování, ošetřování dle ČSN EN 13670 (732400) Provádění betonových konstrukcí- F 8.5, tabulka F.3 po dobu 5 až 18 dnů  dle teploty povrchu pro střední vývoj pevnosti betonu - tj. například kropit, zakrýt vlhkou geotextilií a paronepropustnou plachto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Z vrchní a boční strany do úrovně 200mm pod desku provést izolaci- asfaltový penetrační nátěr, natavit 2x asfaltový natavitelný pás 4mm z modifikovaného asfaltu s vložkou ze skelné tkaniny 200g/m2 a posypem) včetně návaznosti na stávající přilehlé KP, ochránit netkanou textilií 300g/m2 .</w:t>
      </w:r>
    </w:p>
    <w:p>
      <w:pPr>
        <w:pStyle w:val="Normal"/>
        <w:rPr>
          <w:sz w:val="28"/>
        </w:rPr>
      </w:pPr>
      <w:r>
        <w:rPr>
          <w:sz w:val="28"/>
        </w:rPr>
        <w:t>V místě výškového skoku provést pod izolaci betonový klín 100x100mm.</w:t>
      </w:r>
    </w:p>
    <w:p>
      <w:pPr>
        <w:pStyle w:val="Normal"/>
        <w:rPr/>
      </w:pPr>
      <w:r>
        <w:rPr>
          <w:sz w:val="28"/>
        </w:rPr>
        <w:t>V místě dilatace izolaci zesílit pásem dtto šíře 330 mm.</w:t>
      </w:r>
    </w:p>
    <w:p>
      <w:pPr>
        <w:pStyle w:val="Normal"/>
        <w:rPr>
          <w:sz w:val="28"/>
        </w:rPr>
      </w:pPr>
      <w:r>
        <w:rPr>
          <w:sz w:val="28"/>
        </w:rPr>
        <w:t>Na izolaci provést ochranou betonovou mazaninu v tlouštce 50mm z betonu C15/20.</w:t>
      </w:r>
    </w:p>
    <w:p>
      <w:pPr>
        <w:pStyle w:val="Normal"/>
        <w:rPr>
          <w:sz w:val="28"/>
        </w:rPr>
      </w:pPr>
      <w:r>
        <w:rPr>
          <w:sz w:val="28"/>
        </w:rPr>
        <w:t>Svislé stěny opatřit asfaltovým penetračním nátěrem za studena, a asfaltovým izolačním nátěrem za studena, ochrana netkanou textilíí 300g/m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ásypy </w:t>
      </w:r>
    </w:p>
    <w:p>
      <w:pPr>
        <w:pStyle w:val="Normal"/>
        <w:rPr>
          <w:sz w:val="28"/>
        </w:rPr>
      </w:pPr>
      <w:r>
        <w:rPr>
          <w:sz w:val="28"/>
        </w:rPr>
        <w:t>Přechod původního kamenného zdiva a betonové stěny ochránit cca 200mm mocnou jílovitou vrstvou ,celkem  20,9m3.</w:t>
      </w:r>
    </w:p>
    <w:p>
      <w:pPr>
        <w:pStyle w:val="Normal"/>
        <w:rPr>
          <w:sz w:val="28"/>
        </w:rPr>
      </w:pPr>
      <w:r>
        <w:rPr>
          <w:sz w:val="28"/>
        </w:rPr>
        <w:t xml:space="preserve">Podél stěn  bude proveden zásyp štěrkem frakce 16mm cca 0,5x0,5m , celkem 13,7m3. </w:t>
      </w:r>
    </w:p>
    <w:p>
      <w:pPr>
        <w:pStyle w:val="Normal"/>
        <w:rPr>
          <w:sz w:val="28"/>
        </w:rPr>
      </w:pPr>
      <w:r>
        <w:rPr>
          <w:sz w:val="28"/>
        </w:rPr>
        <w:t>Provést zásyp zeminou z výkopu  882,9m3 (max.zrno 0,1m) hutněnou po cca 300mm vrstvách , dále bude zpět uložena vrchní vrstva cca 100mm  vrchního  výkopu  70,7m3  (uložené na mezideponii) a  doplněna vrstva cca 100mm humózní zeminy (nakoupené).70,7m3.</w:t>
      </w:r>
    </w:p>
    <w:p>
      <w:pPr>
        <w:pStyle w:val="Normal"/>
        <w:rPr>
          <w:sz w:val="28"/>
        </w:rPr>
      </w:pPr>
      <w:r>
        <w:rPr>
          <w:sz w:val="28"/>
        </w:rPr>
        <w:t>Celá plocha staveniště bude urovnána, (uhrabána do roviny ,)vysbírány kameny a  oseta travním semenem .Trávník bude po dobu 6 měsíců udržován dodavatelem (zalévání, hnojení, shrabání, válcování,kosení,..) do doby protokolárního předání vlastníkov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nova chodníku</w:t>
      </w:r>
    </w:p>
    <w:p>
      <w:pPr>
        <w:pStyle w:val="Normal"/>
        <w:rPr>
          <w:sz w:val="28"/>
        </w:rPr>
      </w:pPr>
      <w:r>
        <w:rPr>
          <w:sz w:val="28"/>
        </w:rPr>
        <w:t xml:space="preserve">Asfaltový chodník bude obnoven v původní skladbě a včetně betonových obrubníků . Navázání původního chodníku a opraveného naříznout do 50mm (4,4m´) . </w:t>
      </w:r>
    </w:p>
    <w:p>
      <w:pPr>
        <w:pStyle w:val="Normal"/>
        <w:rPr>
          <w:sz w:val="28"/>
        </w:rPr>
      </w:pPr>
      <w:r>
        <w:rPr>
          <w:sz w:val="28"/>
        </w:rPr>
        <w:t>Obrubníky betonové záhonové šířky 50mm do betonu, délka 24m.</w:t>
      </w:r>
    </w:p>
    <w:p>
      <w:pPr>
        <w:pStyle w:val="Normal"/>
        <w:rPr>
          <w:sz w:val="28"/>
        </w:rPr>
      </w:pPr>
      <w:r>
        <w:rPr>
          <w:sz w:val="28"/>
        </w:rPr>
        <w:t>Vlastní asfaltová plocha 25,2m2  ve skladbě :</w:t>
      </w:r>
    </w:p>
    <w:p>
      <w:pPr>
        <w:pStyle w:val="Normal"/>
        <w:rPr>
          <w:sz w:val="28"/>
        </w:rPr>
      </w:pPr>
      <w:r>
        <w:rPr>
          <w:sz w:val="28"/>
        </w:rPr>
        <w:t>asfaltový beton ACO 8</w:t>
        <w:tab/>
        <w:tab/>
        <w:tab/>
        <w:t>tl.50mm</w:t>
      </w:r>
    </w:p>
    <w:p>
      <w:pPr>
        <w:pStyle w:val="Normal"/>
        <w:rPr/>
      </w:pPr>
      <w:r>
        <w:rPr>
          <w:sz w:val="28"/>
        </w:rPr>
        <w:t>obalované kamenivo OKS</w:t>
        <w:tab/>
        <w:tab/>
        <w:tab/>
        <w:t>tl.50mm</w:t>
      </w:r>
    </w:p>
    <w:p>
      <w:pPr>
        <w:pStyle w:val="Normal"/>
        <w:rPr>
          <w:sz w:val="28"/>
        </w:rPr>
      </w:pPr>
      <w:r>
        <w:rPr>
          <w:sz w:val="28"/>
        </w:rPr>
        <w:t>štěrkodrť ŠD</w:t>
        <w:tab/>
        <w:tab/>
        <w:tab/>
        <w:tab/>
        <w:t>tl.150mm</w:t>
        <w:tab/>
      </w:r>
    </w:p>
    <w:p>
      <w:pPr>
        <w:pStyle w:val="Normal"/>
        <w:rPr>
          <w:sz w:val="28"/>
        </w:rPr>
      </w:pPr>
      <w:r>
        <w:rPr>
          <w:sz w:val="28"/>
        </w:rPr>
        <w:t>Konstrukce vozovky dle TP 170, konstrukce D2-N-3-O-PIII.</w:t>
      </w:r>
    </w:p>
    <w:p>
      <w:pPr>
        <w:pStyle w:val="Normal"/>
        <w:rPr/>
      </w:pPr>
      <w:r>
        <w:rPr>
          <w:sz w:val="28"/>
        </w:rPr>
        <w:t>Konstrukce vyhovuje na návrhovou úroveň  porušení D2.</w:t>
      </w:r>
    </w:p>
    <w:p>
      <w:pPr>
        <w:pStyle w:val="Normal"/>
        <w:rPr/>
      </w:pPr>
      <w:r>
        <w:rPr>
          <w:sz w:val="28"/>
        </w:rPr>
        <w:t xml:space="preserve">Násyp a podloží pod komunikací s minimální požadovanou hodnotou modulu přetvárnosti  podloží zeminy E def,2=30MPa. </w:t>
      </w:r>
    </w:p>
    <w:p>
      <w:pPr>
        <w:pStyle w:val="Normal"/>
        <w:rPr>
          <w:sz w:val="28"/>
        </w:rPr>
      </w:pPr>
      <w:r>
        <w:rPr>
          <w:sz w:val="28"/>
        </w:rPr>
        <w:t>Výškové napojení a sklony  navazují na stávající navazující chodní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případě narušení dalších chodníků a komunikací tyto budou obnoveny do původního stavu.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left="720" w:hanging="0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rPr/>
      </w:pPr>
      <w:r>
        <w:rPr>
          <w:b/>
          <w:sz w:val="28"/>
        </w:rPr>
        <w:t>Oprava spárování stěn</w:t>
      </w:r>
    </w:p>
    <w:p>
      <w:pPr>
        <w:pStyle w:val="Normal"/>
        <w:rPr/>
      </w:pPr>
      <w:r>
        <w:rPr>
          <w:sz w:val="28"/>
        </w:rPr>
        <w:t xml:space="preserve">Stávající kamenné stěny různorodé, spáry lokálně narušené, celkem cca 43,9m2. </w:t>
      </w:r>
    </w:p>
    <w:p>
      <w:pPr>
        <w:pStyle w:val="Normal"/>
        <w:rPr>
          <w:sz w:val="28"/>
        </w:rPr>
      </w:pPr>
      <w:r>
        <w:rPr>
          <w:sz w:val="28"/>
        </w:rPr>
        <w:t>Narušené spáry budou odstraněny do hloubky 70 mm , spáry vyčištěny (VVP 120 barům stlačený vzduch,..) a provedeno nové spárování spárovací maltou MC25.</w:t>
      </w:r>
    </w:p>
    <w:p>
      <w:pPr>
        <w:pStyle w:val="Normal"/>
        <w:rPr>
          <w:sz w:val="28"/>
        </w:rPr>
      </w:pPr>
      <w:r>
        <w:rPr>
          <w:sz w:val="28"/>
        </w:rPr>
        <w:t xml:space="preserve">Šířka spárování zůstane stávající, proto bude zvýšená spotřeba spárovací malty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rava dna dlažby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kamenná dlažba různorodá . </w:t>
      </w:r>
    </w:p>
    <w:p>
      <w:pPr>
        <w:pStyle w:val="Normal"/>
        <w:rPr/>
      </w:pPr>
      <w:r>
        <w:rPr>
          <w:sz w:val="28"/>
        </w:rPr>
        <w:t>Bude provedena kontrola stavu dlažby .</w:t>
      </w:r>
    </w:p>
    <w:p>
      <w:pPr>
        <w:pStyle w:val="Normal"/>
        <w:rPr>
          <w:sz w:val="28"/>
        </w:rPr>
      </w:pPr>
      <w:r>
        <w:rPr>
          <w:sz w:val="28"/>
        </w:rPr>
        <w:t>Oprava bude provedena  v předběžném rozsahu , který bude upřesněn po kontrole dle skutečnosti.Bude proveden referenční vzorek opravy a přizváni zástupci památkářů , investora, města.</w:t>
      </w:r>
    </w:p>
    <w:p>
      <w:pPr>
        <w:pStyle w:val="Normal"/>
        <w:rPr/>
      </w:pPr>
      <w:r>
        <w:rPr>
          <w:sz w:val="28"/>
        </w:rPr>
        <w:t>Oprava narušené dlažby (lokálně, celkem cca 20 m2) – bude odstraněn narušený kámen včetně podloží do hloubky 400mm a provedena dlažba nová,na MC10, do betonového lože. Kámen I.pevnostní třídy ( žula nebo čedič) , velikosti cca 250-300mm (malý regulák na výšku, nebo velký regulák naplocho) . Nutná kamenická úprava tvaru. Spáry optimálně 20-40mm vyplněny spárovací maltou MC 25.</w:t>
      </w:r>
    </w:p>
    <w:p>
      <w:pPr>
        <w:pStyle w:val="Normal"/>
        <w:rPr/>
      </w:pPr>
      <w:r>
        <w:rPr>
          <w:sz w:val="28"/>
        </w:rPr>
        <w:t>Oprava spárování dlažby (cca 20m2)  – narušené spárování bude odstraněno nebo vysekáno do hl.120mm, spára vyčištěna a provedeno nové spárování spárovací maltou.</w:t>
      </w:r>
    </w:p>
    <w:p>
      <w:pPr>
        <w:pStyle w:val="Normal"/>
        <w:rPr/>
      </w:pPr>
      <w:r>
        <w:rPr>
          <w:sz w:val="28"/>
        </w:rPr>
        <w:t>Oprava přechodu dna na stěnu (cca 82m´) – bude odstraněno spárování jak na dně , tak na stěně  do hloubky cca 70mm , a provedeno vybetonování klínu mezi dnem a stěnou. Beton vyztužit dvěma profily R8.Beton C 30/37 XF3 jemnozrnný.</w:t>
      </w:r>
    </w:p>
    <w:p>
      <w:pPr>
        <w:pStyle w:val="Normal"/>
        <w:rPr>
          <w:sz w:val="28"/>
        </w:rPr>
      </w:pPr>
      <w:r>
        <w:rPr>
          <w:sz w:val="28"/>
        </w:rPr>
        <w:t xml:space="preserve">Dilatovat po 6m svislou pracovní spárou-proříznutím na hl.100mm-celkem 12 x 0,5m řezu .Dilataci provést mimo výztuž. Dilatace bez výplně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ybouraný materiál odvézt na sklád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1609" w:hanging="0"/>
        <w:rPr/>
      </w:pPr>
      <w:r>
        <w:rPr>
          <w:b/>
          <w:sz w:val="24"/>
          <w:szCs w:val="32"/>
        </w:rPr>
        <w:t xml:space="preserve">  </w:t>
      </w:r>
      <w:r>
        <w:rPr>
          <w:b/>
          <w:sz w:val="28"/>
          <w:szCs w:val="28"/>
        </w:rPr>
        <w:t xml:space="preserve">K provádění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plnění legislativních požadavků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tavbu nutno provést urychleně jednak vzhledem ke špatnému stavu zakrytí, práci ve vodním toku a práci v exponovaném lázeňském území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 xml:space="preserve">aktualizace havarijního a povodňového plánu, předložit na OŽP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áce v ochranném pásmu vodního toku, sítí a komunikace , práce nad vodou , ve výškách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rovedení požadavků BOZP-BOZP zajišťujeinvest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ovést veškerá opatření k zamezení znečištění vo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od stavbu do vodního toku umístit dvě sorpční přepážk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asportizace místa stavby a staveniště (foto, video, za přítomnosti investora ,  a zástupce měst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dodavatel si zajistí přechodnou úpravu silničního provozu správním úřadem (doporučení Policie ČR j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ytýčení a respektování sítí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chrana stromu prkenným balem -1 ks průměr kmene cca 0,6cm , na výšku 2 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chrana kořenového systému stromů v blízkosti  -výkopy zde provést ručně, kořeny silnější 3 cm ponechat,konce kořenů ošetřit růstovými stimulátory, kořeny ošetřit před vysycháním, dobu obnažení kořenů minimalizov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odstranění , bezpečné uložení a zpětné osazení městského mobiliáře v místě stavby ( držák na kolo,betonové truhlíky,........  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plocení staveniště plným neprůhledným oplocením  (např. z prken) na výšku 2m po celém obvodě, se dvěma vjezdovými vraty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dopravní opatření – osazení dopravních značek znemožňující parkování v místě vjezdů na  stavbu –viz část DI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čištění vozidel při výjezdu ze stavb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čistu vozidel a ploch provádět zásadně za mokra –minimalizovat prašno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 místě stávajícího vlezu do KP osadit  žebřík do koryta pro umožnění úniku z KP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v době prací techniky v korytě instalovat nornou stěnu -2x (1x u vlezu pod stavbou a 1x u dalšího vlezu v parku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zařízení staveniště (buňka, TOI,kontejner na odpad .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btížné bourání zakryt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dpad odvézt na řízenou skládku ( pařezy ,cihelná klenby , štěrk, malta 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zeminu odvézt na meziskládku ,meziskládka dodavatele , přebytečnou zeminu odvézt na skládk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zdroj elektro mobiln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vodu nutno dovéz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řevod vody – pro opravu dna –v době minimálního  průtoku- převod  potrubí m DN 800  (1x hrázka 7 x 1,2 x 1,2, potrubí délky 65m´, 1x hrázku a potrubí přeložit..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 xml:space="preserve">nutno podchytit i levobřežní zaústění do KP – potrubí DN 300 s tvarovkami, délka cca 50m´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čerpání vody z kaveren při opravě dna ...pohotovost 28 dní, čerpání 10 x 8 hodi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prava dna za účasti zást.památkářů Ústí n/L a Teplic, provést refarenční vzore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ráce na kluzkém povrch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omocné lešení na délku 2x 54,9m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ráce provádět v období malého průtoku vody-srpen -říj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řádné ošetřování betonu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obnova povrchů do původního stav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odmínky pro zábor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ásyp bez kamenů větších 10 c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průběžně udržovat čistotu a pořáde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orniční vrstvu uhraba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výkop v blízkosti dřevin do 5m  ručně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obnovený povrch zpět městu- protokolární předání-protokol č.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aložení trávníku do 31.10, včetně první seče do 30. 4-protokol.č.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po dobu 6 měsíců průběžně a bez prodlení zabezpečovat pěstební péči (zálivky, pletí,..) a sedání plochy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po 6 měsících protokolárně plochu předat –protokol č.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9214" w:leader="none"/>
        </w:tabs>
        <w:ind w:left="720" w:right="20" w:hanging="360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ev. konečné úpravy může provést za úplatu firma Marius Pedersen Tepl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rovedení dokumentace skutečného proveden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průběžný úklid stavby, dna koryta ,úklid staveništ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doba trvání stavby 3 měsíce</w:t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rolní a  zkušební plán </w:t>
      </w:r>
    </w:p>
    <w:p>
      <w:pPr>
        <w:pStyle w:val="Normal"/>
        <w:ind w:left="720" w:right="192" w:hanging="0"/>
        <w:rPr>
          <w:sz w:val="28"/>
          <w:szCs w:val="28"/>
        </w:rPr>
      </w:pPr>
      <w:r>
        <w:rPr>
          <w:sz w:val="28"/>
          <w:szCs w:val="28"/>
        </w:rPr>
        <w:t>Investor bude vyzván ke kontrole prací :</w:t>
      </w:r>
    </w:p>
    <w:p>
      <w:pPr>
        <w:pStyle w:val="Normal"/>
        <w:numPr>
          <w:ilvl w:val="0"/>
          <w:numId w:val="4"/>
        </w:numPr>
        <w:ind w:left="720" w:right="192" w:hanging="360"/>
        <w:rPr/>
      </w:pPr>
      <w:r>
        <w:rPr>
          <w:sz w:val="28"/>
          <w:szCs w:val="28"/>
        </w:rPr>
        <w:t>při bourání zakrytí a stěn při zastižení nepředpokládaných anomálií (velikost, nepředpokládaná či konstrukce )</w:t>
      </w:r>
    </w:p>
    <w:p>
      <w:pPr>
        <w:pStyle w:val="Normal"/>
        <w:numPr>
          <w:ilvl w:val="0"/>
          <w:numId w:val="4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vizuální kontrola, foto  a oměření </w:t>
      </w:r>
    </w:p>
    <w:p>
      <w:pPr>
        <w:pStyle w:val="Normal"/>
        <w:numPr>
          <w:ilvl w:val="0"/>
          <w:numId w:val="4"/>
        </w:numPr>
        <w:ind w:left="720" w:right="192" w:hanging="360"/>
        <w:rPr>
          <w:i/>
          <w:i/>
          <w:sz w:val="24"/>
          <w:szCs w:val="28"/>
        </w:rPr>
      </w:pPr>
      <w:r>
        <w:rPr>
          <w:sz w:val="28"/>
          <w:szCs w:val="28"/>
        </w:rPr>
        <w:t xml:space="preserve">po vyčištění povrchu  zdiva před nabetonováním </w:t>
      </w:r>
    </w:p>
    <w:p>
      <w:pPr>
        <w:pStyle w:val="Normal"/>
        <w:numPr>
          <w:ilvl w:val="0"/>
          <w:numId w:val="4"/>
        </w:numPr>
        <w:ind w:left="720" w:right="192" w:hanging="360"/>
        <w:rPr/>
      </w:pPr>
      <w:r>
        <w:rPr>
          <w:sz w:val="28"/>
          <w:szCs w:val="28"/>
        </w:rPr>
        <w:t>v</w:t>
      </w:r>
      <w:r>
        <w:rPr>
          <w:i/>
          <w:sz w:val="24"/>
          <w:szCs w:val="28"/>
        </w:rPr>
        <w:t xml:space="preserve">izuální kontrola  celoplošně  </w:t>
      </w:r>
    </w:p>
    <w:p>
      <w:pPr>
        <w:pStyle w:val="Normal"/>
        <w:numPr>
          <w:ilvl w:val="0"/>
          <w:numId w:val="4"/>
        </w:numPr>
        <w:ind w:left="720" w:right="192" w:hanging="360"/>
        <w:rPr/>
      </w:pPr>
      <w:r>
        <w:rPr>
          <w:sz w:val="28"/>
          <w:szCs w:val="28"/>
        </w:rPr>
        <w:t xml:space="preserve">při provádění výztuže desek    </w:t>
      </w:r>
    </w:p>
    <w:p>
      <w:pPr>
        <w:pStyle w:val="Normal"/>
        <w:numPr>
          <w:ilvl w:val="0"/>
          <w:numId w:val="4"/>
        </w:numPr>
        <w:ind w:left="720" w:right="192" w:hanging="360"/>
        <w:rPr/>
      </w:pPr>
      <w:r>
        <w:rPr>
          <w:i/>
          <w:sz w:val="24"/>
          <w:szCs w:val="28"/>
        </w:rPr>
        <w:t xml:space="preserve">vizuální kontrola polohy výztuže, krycí vrstvy výztuže, foto, zápis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  ošetřování betonu po betonáži </w:t>
      </w:r>
    </w:p>
    <w:p>
      <w:pPr>
        <w:pStyle w:val="Normal"/>
        <w:numPr>
          <w:ilvl w:val="0"/>
          <w:numId w:val="4"/>
        </w:numPr>
        <w:ind w:left="720" w:right="192" w:hanging="36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 xml:space="preserve">1x denně po dobu min.4 dnů, vizuální kontrola, zápis </w:t>
      </w:r>
    </w:p>
    <w:p>
      <w:pPr>
        <w:pStyle w:val="Normal"/>
        <w:numPr>
          <w:ilvl w:val="0"/>
          <w:numId w:val="4"/>
        </w:numPr>
        <w:ind w:left="720" w:right="192" w:hanging="360"/>
        <w:rPr/>
      </w:pPr>
      <w:r>
        <w:rPr>
          <w:sz w:val="28"/>
          <w:szCs w:val="28"/>
        </w:rPr>
        <w:t xml:space="preserve">kontrola souladu PD se skutečnou polohou sítí  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i/>
          <w:sz w:val="24"/>
          <w:szCs w:val="28"/>
        </w:rPr>
        <w:t xml:space="preserve">vizuálně , zápis od správců   </w:t>
      </w:r>
    </w:p>
    <w:p>
      <w:pPr>
        <w:pStyle w:val="Normal"/>
        <w:numPr>
          <w:ilvl w:val="0"/>
          <w:numId w:val="4"/>
        </w:numPr>
        <w:ind w:left="720" w:right="192" w:hanging="360"/>
        <w:rPr/>
      </w:pPr>
      <w:r>
        <w:rPr>
          <w:sz w:val="28"/>
          <w:szCs w:val="28"/>
        </w:rPr>
        <w:t xml:space="preserve">kontrola stavu očištěného dna , specifikace rozsahu opravy , referenční vzorek, přizvání památkářů   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i/>
          <w:sz w:val="24"/>
          <w:szCs w:val="28"/>
        </w:rPr>
        <w:t xml:space="preserve">vizuálně ,přeměření, účast památkářů, zápis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stavu spárování stěn , specifikace rozsahu opravy    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i/>
          <w:sz w:val="24"/>
          <w:szCs w:val="28"/>
        </w:rPr>
        <w:t xml:space="preserve">vizuálně ,přeměření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stavu chodníku a komunikací ke konci stavby, stanovení rozsahu opravy     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i/>
          <w:sz w:val="24"/>
          <w:szCs w:val="28"/>
        </w:rPr>
        <w:t xml:space="preserve">vizuálně ,foto,přeměření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kontrola staveniště před předáním vlastníkovi        </w:t>
      </w:r>
    </w:p>
    <w:p>
      <w:pPr>
        <w:pStyle w:val="Normal"/>
        <w:numPr>
          <w:ilvl w:val="0"/>
          <w:numId w:val="4"/>
        </w:numPr>
        <w:ind w:left="720" w:right="192" w:hanging="360"/>
        <w:rPr>
          <w:sz w:val="28"/>
          <w:szCs w:val="28"/>
        </w:rPr>
      </w:pPr>
      <w:r>
        <w:rPr>
          <w:i/>
          <w:sz w:val="24"/>
          <w:szCs w:val="28"/>
        </w:rPr>
        <w:t xml:space="preserve">vizuálně ,foto   </w:t>
      </w:r>
    </w:p>
    <w:p>
      <w:pPr>
        <w:pStyle w:val="Normal"/>
        <w:numPr>
          <w:ilvl w:val="0"/>
          <w:numId w:val="7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o provedení kontroly a jejím výsledku bude proveden zápis do stavebního deníku 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Technická specifikace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>Projektová dokumentace  splňuje obsahově i členěním požadavky na veřejnou zakázku dle zákona  o veřejných zakázkách ve znění prováděcí vyhlášky č. 239/04 Sb.</w:t>
      </w:r>
    </w:p>
    <w:p>
      <w:pPr>
        <w:pStyle w:val="Normlnodsazen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  <w:t xml:space="preserve">Technická část vlastní projektové dokumentace odpovídá platné zákonné legislativě a je zpracovávána dle platných, ať již závazných nebo doporučených, technických norem. 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Normy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Materiály a zpracování budou v souladu s požadavky platných ČSN a technickými podmínkami stanovenými touto dokumentací a výkresy.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Ekvivalence norem a zákonů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Jestliže ve smluvní dokumentaci je odkaz na konkrétní normy nebo zákony, které mají být dodrženy u dodávaného zboží a materiálu, u provedených nebo testovaných objektů, budou platit ustanovení posledního vydání nebo posledně revidovaného vydání těchto norem a zákonů platných v době podání nabídky, pokud není výslovně uvedeno jinak. Budou akceptovány i jiné normy než ČSN, pokud zajišťují stejnou nebo vyšší kvalitu, ale pouze s podmínkou předchozí revize provedené inženýrem stavby a jeho písemného schválení. Rozdíly mezi specifikovanými a navrhovanými alternativními normami musí být zhotovitelem úplně písemně popsány a předloženy inženýrovi stavby nejméně 28 dnů před datem, ke kterému zhotovitel požaduje jejich schválení. V případě, že inženýr rozhodne, že takto navrhované odchylky nezajišťují stejnou nebo vyšší kvalitu, zhotovitel splní původně vyžadované normy.</w:t>
      </w:r>
    </w:p>
    <w:p>
      <w:pPr>
        <w:pStyle w:val="Heading2"/>
        <w:tabs>
          <w:tab w:val="clear" w:pos="720"/>
          <w:tab w:val="right" w:pos="9547" w:leader="none"/>
        </w:tabs>
        <w:rPr>
          <w:sz w:val="24"/>
          <w:szCs w:val="28"/>
        </w:rPr>
      </w:pPr>
      <w:r>
        <w:rPr>
          <w:sz w:val="24"/>
          <w:szCs w:val="28"/>
        </w:rPr>
        <w:t>Životní prostředí</w:t>
        <w:tab/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Zhotovitel učiní veškerá aktivní opatření pro splnění všech aplikovatelných předpisů a pravidel</w:t>
      </w:r>
    </w:p>
    <w:p>
      <w:pPr>
        <w:pStyle w:val="TextBodyIndent"/>
        <w:rPr/>
      </w:pPr>
      <w:r>
        <w:rPr>
          <w:sz w:val="24"/>
          <w:szCs w:val="28"/>
        </w:rPr>
        <w:t xml:space="preserve">pro ochranu životního prostředí a požadavků hygienických orgánů. Jedná se zejména o náležité ochránění stávajících dřevin v blízkosti staveniště. Činnost stavebních mechanizmů a dopravních prostředků musí být omezena pouze na předané plochy prostoru výstavby. Jejich provoz nesmí způsobovat ropné znečištění půdy a potoční vody. Mechanické znečištění veřejného prostranství a vozovek při výjezdu ze staveniště je nutno vyloučit a případné </w:t>
      </w:r>
      <w:r>
        <w:rPr>
          <w:sz w:val="22"/>
          <w:szCs w:val="28"/>
        </w:rPr>
        <w:t>nedostatky bezprostředně napravovat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Zhotovitel použije technologické postupy výstavby, které budou dávat nezbytnou záruku prevence ekologického dopadu nadměrného hluku, pachu, vibrací atd. na pracovníky, místní obyvatele, chodce, řidiče atd. Preventivní opatření budou provedena i podél přepravních tras.</w:t>
      </w:r>
    </w:p>
    <w:p>
      <w:pPr>
        <w:pStyle w:val="Heading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rovnatelné produkty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 xml:space="preserve">Je-li v zadávací dokumentaci, projektové dokumentaci  nebo výkazu výměr definován konkrétní výrobek (nebo technologie), má se za to, že je tím definován minimální požadovaný standart a v nabídce může být nahražen i výrobkem či technologií srovnatelnou , v tomto případě uchazeč v nabídce  uvede podrobněji podrobnější  specifikaci použitého alternativního výrobku. </w:t>
      </w:r>
    </w:p>
    <w:p>
      <w:pPr>
        <w:pStyle w:val="Normal"/>
        <w:ind w:firstLine="426"/>
        <w:rPr>
          <w:sz w:val="24"/>
          <w:szCs w:val="28"/>
        </w:rPr>
      </w:pPr>
      <w:r>
        <w:rPr>
          <w:sz w:val="24"/>
          <w:szCs w:val="28"/>
        </w:rPr>
        <w:t xml:space="preserve">Zadavatel  připouští použití jiných , kvalitativně a technicky obdobných prvků. </w:t>
      </w:r>
    </w:p>
    <w:p>
      <w:pPr>
        <w:pStyle w:val="Normal"/>
        <w:ind w:firstLine="426"/>
        <w:rPr>
          <w:sz w:val="24"/>
          <w:szCs w:val="28"/>
        </w:rPr>
      </w:pPr>
      <w:r>
        <w:rPr>
          <w:sz w:val="24"/>
          <w:szCs w:val="28"/>
        </w:rPr>
        <w:t xml:space="preserve">Za použití  jiných  než v projektu navržených specifikací (materiály, stroje, technologie, zařízení) však zpracovatel PD nenese žádnou zodpovědnost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eznam použitých právních a technických nor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á se zejména o tyto zákony a vyhlášky 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268/2009 o technických požadavcích na stavby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22/1997 Sb., o technických požadavcích na výrobky a o změně a doplnění některých zákonů, v platném zněn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.163/2002 Sb., kterým se stanoví technické požadavky na vybrané stavební výrobky, v platném zněn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185/2001 Sb., o odpadech a změně některých dalších zákonů, v platném zněn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Vyhláška Ministerstva životního prostředí č. 93/2016 Sb., kterou se stanoví Katalog odpadů, Seznam nebezpečných odpadů a seznamy odpadů a států pro účely vývozu, dovozu a tranzitu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dpadů a postup při udělování souhlasu k vývozu, dovozu a tranzitu odpadů (Katalog odpadů), v platném zněn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. 114/1992 Sb., o ochraně přírody a krajiny, v platném zněn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YHLÁŠKA  Ministerstva dopravy a spojů č. 104/1997 Sb. kterou se provádí zákon o pozemních komunikacíc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61/2000 Sb., o provozu na pozemních komunikacích </w:t>
      </w:r>
    </w:p>
    <w:p>
      <w:pPr>
        <w:pStyle w:val="Prosttext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yhláška č. 369/2001 Sb., o obecných technických požadavcích zabezpečujících užívání staveb osobami s omezenou schopností pohybu a orienta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ÁKON č. 183/2006 Sb., o územním plánování a stavebním řádu (stavební zákon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VYHLÁŠKA Ministerstva pro místní rozvoj č. 132/1998 Sb., kterou se provádějí některá ustanovení stavebního zákon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ákona č. </w:t>
      </w:r>
      <w:r>
        <w:rPr>
          <w:szCs w:val="28"/>
        </w:rPr>
        <w:t>č.294/2005 Sb</w:t>
      </w:r>
      <w:r>
        <w:rPr>
          <w:sz w:val="24"/>
          <w:szCs w:val="24"/>
        </w:rPr>
        <w:t xml:space="preserve">., o odpadech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áška 591/2006 Sb o bližších minimálních požadavcích na bezpečnost a ochranu zdraví při práci na staveništích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zákonč.309/2006 Sb., kterým se upravují další požadavky bezpečnosti a ochrany zdraví při práci v pracovněprávních vztazích a o zajištění bezpečnosti  a ochrany zdraví  při činnosti  nebo poskytování služeb mimo pracovněprávní vztahy ( zákon o zajištění dalších podmínek bezpečnosti a ochrany  zdraví při práci)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 vlastní stavební práce pak jednotliví dodavatelé garantují kvalitu materiálů a svých stavebních prací konkrétními materiálovými normami a normami na provádění stavebních prací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o technickou část stavby pak platí především tyto normy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2400 Provádění a kontrola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N 73 6821 – opevnění koryt vodních tok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DIN 1890 Ochrana stromů  při stavebních činnostech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1 </w:t>
        <w:tab/>
        <w:t>– Geometrická přesnost ve výstavbě. Podmínky provádění. Část 1: Přesnost osaz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210-2 </w:t>
        <w:tab/>
        <w:t>– Geometrická přesnost ve výstavbě. Podmínky provádění. Část 2: Přesnost monolitických betonový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0212-1</w:t>
        <w:tab/>
        <w:t>– Kontrola přesnosti – Základní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ISO 7077 </w:t>
        <w:tab/>
        <w:t>– Geometrická přesnost ve výstavbě.Měřičské metody ve výstavbě. Všeobecné zásady a postupy pro ověřování správnosti rozměr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208 </w:t>
        <w:tab/>
        <w:t>– Navrhování betonových konstrukcí vodohospodářských objekt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90"/>
          <w:sz w:val="24"/>
          <w:szCs w:val="24"/>
        </w:rPr>
        <w:t>ČSN P ENV 13670-1(73 2400</w:t>
      </w:r>
      <w:r>
        <w:rPr>
          <w:sz w:val="24"/>
          <w:szCs w:val="24"/>
        </w:rPr>
        <w:t>)</w:t>
        <w:tab/>
        <w:t>– Provádění betonových konstrukcí - Část 1: Společná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3 6206 Navrhování betonových a železobetonových mostních konstrukc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1311  </w:t>
        <w:tab/>
        <w:t>– Zkoušení betonové směsi a betonu a další související norm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008 (72 2028)</w:t>
        <w:tab/>
        <w:t>– Záměsová voda do betonu - Specifikace pro odběr vzorků, zkoušení a posouzení vhodnosti vody, včetně vody získané při recyklaci v betonárně, jako záměsové vody do beton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206-1 (73 2403)– Beton – část 1: Specifikace, vlastnosti, výroba a shod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 670 (ČSN 732400) Provádění betonových konstrukcí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EN 1504-01 Výrobky a systémy pro ochranu  opravy betonových konstrukcí -definic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09 Výrobky a systémy pro ochranu  opravy betonových konstrukcí –požadavk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504-109 Výrobky a systémy pro ochranu  opravy betonových konstrukcí –použití výrobků a systémů kontroly kvality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6005 </w:t>
        <w:tab/>
        <w:t>– Prostorové uspořádání sítí technického vybaven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5 2130</w:t>
        <w:tab/>
        <w:t>– Křížení a souběhy vodních toků s dráhami, pozemními komunikacemi a vedením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13383-2 (72 1507) </w:t>
        <w:tab/>
        <w:t xml:space="preserve">– Kámen pro vodní stavby - Část 2: Zkušební metody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 72 1810</w:t>
        <w:tab/>
        <w:t>– Prvky z přírodního kamene pro stavební účely. Společná ustanov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 72 1860</w:t>
        <w:tab/>
        <w:t>– Kámen pro zdivo a stavební účely. Společná ustanov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2 2430-1</w:t>
        <w:tab/>
        <w:t>– Malty pro stavební účely – Společná ustanoven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SN 72 2430–3</w:t>
        <w:tab/>
        <w:t>– Malty pro stavební účely – Malty pro zdění, výrobu keramických dílců a stykové mal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sz w:val="36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cs="Times New Roman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51:00Z</dcterms:created>
  <dc:creator>Ing. Vladislav Skoček</dc:creator>
  <dc:description/>
  <cp:keywords/>
  <dc:language>en-US</dc:language>
  <cp:lastModifiedBy>VSK</cp:lastModifiedBy>
  <cp:lastPrinted>2021-02-15T09:59:00Z</cp:lastPrinted>
  <dcterms:modified xsi:type="dcterms:W3CDTF">2021-03-08T09:41:00Z</dcterms:modified>
  <cp:revision>190</cp:revision>
  <dc:subject/>
  <dc:title>Technická zpráva</dc:title>
</cp:coreProperties>
</file>